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54     6 3 1 1 4 2 7  -      -      4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2     3 2 3 2 3 3 4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6    8 8 7 9 9 8 2  -      -      -      -      -      -      -      5(33)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3    9 7 8 7 7 5 8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8    7 9 9 8 8 6 6  -      -      -      -      -      -      -      5(35)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6    4 4 5 3 6 1 3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6    5 5 4 5 5 7 9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0    2 1 6 6 2 9 5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1 6 2 4 1 4 1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1178"/>
        <w:gridCol w:w="1179"/>
        <w:gridCol w:w="2433"/>
        <w:gridCol w:w="212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736"/>
        <w:gridCol w:w="1281"/>
        <w:gridCol w:w="1281"/>
        <w:gridCol w:w="2647"/>
        <w:gridCol w:w="2302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ыган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3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